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2pt;height:51.85pt" filled="f" o:ole="">
                  <v:imagedata r:id="rId3" o:title=""/>
                </v:shape>
                <o:OLEObject Type="Embed" ProgID="" ShapeID="ole_rId2" DrawAspect="Content" ObjectID="_430596968" r:id="rId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O1 FUNZIONAMENTO AMMINISTRATIV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supporto organizzativo, amministrativo e generale all’attività formativa della scuola, tenuto conto della complessità dell’Istituto Comprens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nire un servizio qualificato e puntua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rigente scolastico, docente Vicaria, Direttore SGA, personale ATA, Esperti estern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di supporto all’ufficio: stampati, cartucce, toner, dischetti, abbonamenti carta, tessera fotocopie, materiali di pronto soccorso, registri di classe e personali, manuali e programmi amministrativi, giuridici, tecnici, materiale pulizia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nnovo e acquisto attrezzature di modesta entità per il funzionamento amministrativo, contratto di assistenza p.c. e attrezzature informatiche per l’ufficio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2pt;height:51.85pt" filled="f" o:ole="">
                  <v:imagedata r:id="rId5" o:title=""/>
                </v:shape>
                <o:OLEObject Type="Embed" ProgID="" ShapeID="ole_rId4" DrawAspect="Content" ObjectID="_709546881" r:id="rId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2 FUNZIONAMENTO DIDATTICO GENER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igente Scolastico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vedere alle risorse e agli strumenti funzionali alle attività curricolari ed extracurricolari per quanto non previsto nei singoli progetti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 organ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AT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i e servizi che garantiscano in modo adeguato il funzionamento didattico generale a prescindere dai singoli progetti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tocopie, carta, cancelleria, ecc., materiale di facile consumo destinato alle attività di classe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novo e acquisto materiali e attrezzature di modesta entità per il supporto didattico e la manutenzione dei sussid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to libri, abbonamento a riviste scolastiche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curazione alunni (obbligatoria), assicurazione docenti e personale Ata (facoltativ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  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9.2pt;height:51.85pt" filled="f" o:ole="">
                  <v:imagedata r:id="rId7" o:title=""/>
                </v:shape>
                <o:OLEObject Type="Embed" ProgID="" ShapeID="ole_rId6" DrawAspect="Content" ObjectID="_1396904863" r:id="rId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3 SPESE DI PERSONA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ei servizi amministrativ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ituzione del personale docente e ATA ass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sione emolumenti al personale supplente temporane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istenti Amministr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docente supplen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docente dell’organico della scuola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somma relativa alla spesa per supplenze non viene indicata in quanto verrà gestita secondo le regole del “Cedolino unico”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Viale Vittorio Veneto, 19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2pt;height:51.85pt" filled="f" o:ole="">
                  <v:imagedata r:id="rId9" o:title=""/>
                </v:shape>
                <o:OLEObject Type="Embed" ProgID="" ShapeID="ole_rId8" DrawAspect="Content" ObjectID="_1941722633" r:id="rId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>
          <w:u w:val="single"/>
        </w:rPr>
      </w:pPr>
      <w:r>
        <w:rPr/>
        <w:t>Sezione 1 – Descrittiva</w:t>
      </w:r>
    </w:p>
    <w:p>
      <w:pPr>
        <w:pStyle w:val="Normal"/>
        <w:numPr>
          <w:ilvl w:val="1"/>
          <w:numId w:val="1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04 SPESE DI INVESTIMENT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tenere funzionanti le strutture di rete dell’ufficio e dei laborato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ntire l’aggiornamento di software e hardwa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ziare e migliorare, se possibile, le dotazioni esistent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GA coadiuvato dagli assistenti amministrativi nella predisposizione degli acquisti, nel collaudo dei sussidi e nell’aggiornamento dell’inventario e dei beni durevol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e tecnico est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interno abilitato nell’uso delle nuove tecnologie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o dello stato e da priva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quisto sussidi didattici, manutenzione strumentazione informatic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.2pt;height:51.85pt" filled="f" o:ole="">
                  <v:imagedata r:id="rId11" o:title=""/>
                </v:shape>
                <o:OLEObject Type="Embed" ProgID="" ShapeID="ole_rId10" DrawAspect="Content" ObjectID="_2070395884" r:id="rId1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i/>
        </w:rPr>
        <w:t>Sezione 1 – Descrittiva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1"/>
          <w:numId w:val="2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Cs w:val="20"/>
              </w:rPr>
              <w:t xml:space="preserve">VISITE E VIAGGI D’ISTRUZIONE    P0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are la formazione culturale con esperienze di viaggio e visite a località di interesse storico, artistico, cultural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negli alunni una maggiore conoscenza del nostro Paese o di altri Paesi europei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’educazione ambientale con visite a parchi naturali e oasi naturalistiche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uovere la conoscenza dell’arte e della storia della nostra città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rire occasioni di socializzazione in contesto educativ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lla richiesta di ogni singola visita sono indicati gli obiettivi specifici formulati dai docenti di class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enti responsabili dell’organizzazione di Visite e Viaggi d’istruzione, docenti accompagnatori in rapporto al numero di partecipanti e di eventuali alunni in situazione di handicap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site di istruzione di mezza giornata –Visite di istruzione di un’intera giornata- Viaggi di istruzione di più giorni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ltre visite che fossero richieste dai singoli Consigli di classe/Interclasse, secondo i criteri fissati dal Consiglio d’Istituto, in corso dell’esercizio finanziario per particolari esigenze didattiche</w:t>
            </w:r>
          </w:p>
          <w:p>
            <w:pPr>
              <w:pStyle w:val="Normal"/>
              <w:ind w:left="4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.45pt;height:51.7pt" filled="f" o:ole="">
                  <v:imagedata r:id="rId13" o:title=""/>
                </v:shape>
                <o:OLEObject Type="Embed" ProgID="" ShapeID="ole_rId12" DrawAspect="Content" ObjectID="_698088242" r:id="rId1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SI PROGETTO/ATTIVITÀ’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left"/>
        <w:rPr/>
      </w:pPr>
      <w:r>
        <w:rPr/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Cs w:val="20"/>
              </w:rPr>
            </w:pPr>
            <w:r>
              <w:rPr>
                <w:szCs w:val="20"/>
              </w:rPr>
              <w:t>AMPLIAMENTO DELL’OFFERTA FORMATIVA P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quisizione di conoscenze e competenze disciplinari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nalzamento dei livelli di apprendimento e di formazione degli alunni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viluppo di capacità di convivenza e di integrazione con le diverse cul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molteplici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re percorsi personalizzati per un miglioramento dell’offerta formativa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’istitut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ne comu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mi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vals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ullism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l sindaco dei ragazzi CC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do tocco impar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icurezza 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ogetti di plesso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Date storiche e Progetto lettura (sec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Potenziamento inglese-conoscere eco sistema-a caccia di insetti-coding e robotica-storia risorgimentale (sec. Albaredo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Note di Natale-Alfabetizzazione alunni stranieri-Trofeo Adige Guà-Fidas/Aido (sec. Ronco e Albared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 le mani impasta la creta (prim. Albar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ni facendo-metti la quarta e vai (prim.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 uscimmo a riveder le stelle (prim. Albaro e Albared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ccolo laboratorio musicale (prim. Ronc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ozioniamoci con Fantasiarte (prim. Corian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ort e territorio-Ed. Stradale (prim. Ronco e Corian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enere reti di scuole per attività funzionali al POF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enti incaricati di funzione strumentale, docenti di classe, personale ATA, eventuali docenti delle ret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ensi per esperti ester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i di facile consum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sere per fotocopi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0"/>
              </w:rPr>
            </w:pPr>
            <w:r>
              <w:rPr>
                <w:shadow/>
                <w:spacing w:val="20"/>
                <w:sz w:val="20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0"/>
              </w:rPr>
            </w:pPr>
            <w:r>
              <w:rPr>
                <w:b/>
                <w:shadow/>
                <w:spacing w:val="20"/>
                <w:sz w:val="20"/>
              </w:rPr>
              <w:t>Istituto Comprensiv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721" w:dyaOrig="172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9.45pt;height:51.7pt" filled="f" o:ole="">
                  <v:imagedata r:id="rId15" o:title=""/>
                </v:shape>
                <o:OLEObject Type="Embed" ProgID="" ShapeID="ole_rId14" DrawAspect="Content" ObjectID="_1969663142" r:id="rId1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Heading2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MEDIALITÀ P0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3  Obiettivi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ttivi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ire strumenti e materiali necessari al funzionamento dei laboratori di informatic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di realizzazione del progett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stenza tecnica, acquisto materiali per stampanti,  acquisto di softwa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cente incaricato di funzione strumentale, esperti estern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manutenzione laborator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per assistenza tecnica e acquisto di softwa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.45pt;height:51.7pt" filled="f" o:ole="">
                  <v:imagedata r:id="rId17" o:title=""/>
                </v:shape>
                <o:OLEObject Type="Embed" ProgID="" ShapeID="ole_rId16" DrawAspect="Content" ObjectID="_558019178" r:id="rId1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/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8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>
          <w:trHeight w:val="355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OLLABORAZIONI - EFFICACIA ED EFFICIENZA DEL SERVIZIO P04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usione – valutazione (Reti DM 435/2015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rementare l’arricchimento dell’offerta formativa favorendo processi inclusiv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vorire la partecipazione a reti di scuole per condividere progetti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uare processi riflessivi a partire da autovalutazione e miglioramento;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ovare attività didattiche e metodologi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primaria e secondar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e monitorare le possibilità di miglioramento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izzare le risorse del territorio allo scopo di realizzare un progetto educativo ricco ed articolato, per una promozione culturale e social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: attivazione di interventi educativi, inclusivi, sviluppare piano di miglioramento di istitut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e funzione strumentale per autovalutazione-miglioramento, docenti funzioni strumentali per l’’inclusione, docenti di pless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centi di pless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inanziamento dello stato secondo progetti in rete tra istituti comprensivi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.2pt;height:51.85pt" filled="f" o:ole="">
                  <v:imagedata r:id="rId19" o:title=""/>
                </v:shape>
                <o:OLEObject Type="Embed" ProgID="" ShapeID="ole_rId18" DrawAspect="Content" ObjectID="_1185108424" r:id="rId18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1"/>
          <w:numId w:val="27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ZIONE P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3 </w:t>
      </w:r>
      <w:r>
        <w:rPr/>
        <w:t>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ornire ai docenti strumenti culturali e scientifici per aggiornare la didattica quotidiana e sostenere le innovazioni didattich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ricchire le competenze professionali in relazione alle modifiche di ordinamento previste dal contesto dell’autonomia e dallo sviluppo dei contenuti dell’insegnamento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re competenze relativamente alla valutazione degli esiti format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Docenti di scuola primaria, secondaria e Personale A.t.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 Incrementare le competenze professionali dei docenti come elemento di qualità del servizio scolastic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 a corsi organizzati dall’Amministrazione e/o dall’istituzione scolastica in presenza o on li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sione a reti territori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enza 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 2017/2018 – Esercizio finanziario 201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erti estern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per personale esperto per l’organizzazione e la conduzione dei corsi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9.45pt;height:51.7pt" filled="f" o:ole="">
                  <v:imagedata r:id="rId21" o:title=""/>
                </v:shape>
                <o:OLEObject Type="Embed" ProgID="" ShapeID="ole_rId20" DrawAspect="Content" ObjectID="_1730897480" r:id="rId20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1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UTE E SICUREZZA NEI LUOGHI DI LAVORO P0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sibilizzare tutto il personale e gli alunni nella formazione di una cultura della sicurezz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ercare collaborazioni con gli enti territoriali competenti in materi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giornare il documento di valutazione dei risch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zare le prove di evacuazion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ircolari informative sui comportamenti da attuare in ambito scolastic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zare corsi di formazione per il primo soccorso e l’antincendi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re il medico competent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ralluoghi negli edifici scolastici e stesura richieste di lavori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ordinare incontri con Amministrazioni Comunali e Scuol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PP: esperto esterno Ing. Disma De Silvestr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duciari di pless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igente scolastic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ersonale ATA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gamento esperti estern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9.45pt;height:51.7pt" filled="f" o:ole="">
                  <v:imagedata r:id="rId23" o:title=""/>
                </v:shape>
                <o:OLEObject Type="Embed" ProgID="" ShapeID="ole_rId22" DrawAspect="Content" ObjectID="_899353295" r:id="rId22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1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22"/>
                <w:szCs w:val="22"/>
              </w:rPr>
              <w:t xml:space="preserve">PIANO OPERATIVO NAZIONALE P07 (1. “Rete wi-fi nella scuola”)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 di intervento: Mulitimedialit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rispondere all’esigenza di una reale copertura wi-fi di istituto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promuovere competenze digitali negli alun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avorire processi inclusi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incrementare l’utilizzo di strumenti multimediali nella didat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tinatari: Alunni di scuola elementare e me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lità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72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icchire il percorso formativo al fine di garantire a tutti uguali opportunità di crescita culturale, indipendentemente dai diversi livelli culturali di provenienz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o scolastico 2017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ferenti informatica – esperti esterni - docenti di class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ndi P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45pt;height:51.7pt" filled="f" o:ole="">
                  <v:imagedata r:id="rId25" o:title=""/>
                </v:shape>
                <o:OLEObject Type="Embed" ProgID="" ShapeID="ole_rId24" DrawAspect="Content" ObjectID="_127851188" r:id="rId24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 università 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ezione 1 – Descrittiva</w:t>
      </w:r>
    </w:p>
    <w:p>
      <w:pPr>
        <w:pStyle w:val="Normal"/>
        <w:rPr>
          <w:rFonts w:ascii="Arial" w:hAnsi="Arial" w:cs="Arial"/>
          <w:sz w:val="10"/>
          <w:u w:val="single"/>
        </w:rPr>
      </w:pPr>
      <w:r>
        <w:rPr>
          <w:rFonts w:cs="Arial" w:ascii="Arial" w:hAnsi="Arial"/>
          <w:sz w:val="10"/>
          <w:u w:val="single"/>
        </w:rPr>
      </w:r>
    </w:p>
    <w:p>
      <w:pPr>
        <w:pStyle w:val="Normal"/>
        <w:numPr>
          <w:ilvl w:val="1"/>
          <w:numId w:val="16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>
                <w:sz w:val="18"/>
                <w:szCs w:val="18"/>
              </w:rPr>
              <w:t xml:space="preserve">DIVERSAMENTE ABILI P08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gli obiettivi misurabili che si intendono perseguire, i destinatari a cui ci 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intervento: Coordinamento didattic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una positiva immagine di sé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 vita social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izione di conoscenze e competenze disciplin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ologie: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disposizione di percorsi personalizzati per garantire il successo scolastico in relazione alle abilità individuali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ordinamento interventi con gli operatori territoriali, la famiglia, la scuola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nitura di specifici sussid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vere l’arco temporale nel quale il progetto si attua, illustrare le fasi operative individuando le attività da svolgere in un anno finanziario separatamente da quelle da svolgere in un altr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o scolastico 2017/2018 - Esercizio finanziario 201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5 Risorse uman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incaricati di funzione strumentale, docenti di classe, docenti di sostegno, operatori ASL, esperti esterni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>1.6 Beni e serviz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specifici dello Stat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ziamenti da progetti in rete C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Ronco all’Adige, 22.01.2018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1134"/>
        <w:gridCol w:w="4040"/>
      </w:tblGrid>
      <w:tr>
        <w:trPr>
          <w:cantSplit w:val="true"/>
        </w:trPr>
        <w:tc>
          <w:tcPr>
            <w:tcW w:w="4253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hadow/>
                <w:spacing w:val="20"/>
                <w:sz w:val="22"/>
                <w:szCs w:val="22"/>
              </w:rPr>
            </w:pPr>
            <w:r>
              <w:rPr>
                <w:shadow/>
                <w:spacing w:val="20"/>
                <w:sz w:val="22"/>
                <w:szCs w:val="22"/>
              </w:rPr>
            </w:r>
          </w:p>
          <w:p>
            <w:pPr>
              <w:pStyle w:val="Heading3"/>
              <w:jc w:val="center"/>
              <w:rPr>
                <w:b/>
                <w:b/>
                <w:shadow/>
                <w:spacing w:val="20"/>
                <w:sz w:val="22"/>
                <w:szCs w:val="22"/>
              </w:rPr>
            </w:pPr>
            <w:r>
              <w:rPr>
                <w:b/>
                <w:shadow/>
                <w:spacing w:val="20"/>
                <w:sz w:val="22"/>
                <w:szCs w:val="22"/>
              </w:rPr>
              <w:t>Istituto Comprensi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Scuola Primaria e Secondaria 1° grad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nco all’Adige – Albaredo d’Adig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ale Vittorio Veneto, 19 - 37055 Ronco all’Adige(Vr)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21" w:dyaOrig="172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.45pt;height:51.7pt" filled="f" o:ole="">
                  <v:imagedata r:id="rId27" o:title=""/>
                </v:shape>
                <o:OLEObject Type="Embed" ProgID="" ShapeID="ole_rId26" DrawAspect="Content" ObjectID="_466410454" r:id="rId26"/>
              </w:object>
            </w:r>
          </w:p>
        </w:tc>
        <w:tc>
          <w:tcPr>
            <w:tcW w:w="40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stero   dell’istruzione università e ricerc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T  di Verona</w:t>
            </w:r>
          </w:p>
          <w:p>
            <w:pPr>
              <w:pStyle w:val="Heading1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Anno Scolastico 2017-2018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ERCIZIO FINANZIARIO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TESI PROGETTO/ATTIVITÀ’</w:t>
      </w:r>
    </w:p>
    <w:p>
      <w:pPr>
        <w:pStyle w:val="Heading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zione 1 – Descritti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5"/>
        </w:numPr>
        <w:rPr/>
      </w:pPr>
      <w:r>
        <w:rPr/>
        <w:t>Denominazion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Codice e denominazion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COGLIENZA A SCUOLA P09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2.  Responsabile progetto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responsabile del progetto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SCOLASTIC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3 Obiettiv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escrivere gli obiettivi misurabili che si intendono perseguire, i destinatari a cui ci si rivolge, le finalità e le metodologie utilizzate. Illustrare eventuali rapporti con altre istituzioni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ire un ambiente sano dal punto di vista igienico-sanitario per le attività extrascolastich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4. Durata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vere l’arco temporale nel quale il progetto si attua, illustrare le fasi operative.</w:t>
            </w:r>
          </w:p>
        </w:tc>
      </w:tr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nnaio - dicembre 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1.5 Risorse uma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il numero di ore che si prevede di utilizzare, profili di riferimento dei docenti, dei non docenti e dei collaboratori esterni. Indicare i nominativi delle persone che ricopriranno ruoli rilevant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collaboratore scolastico in servizio nei plessi per il pre scuol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e docente per sorveglianza in mensa plesso di Alba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6 Beni e servizi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re le risorse logistiche ed organizzative che si prevede di utilizzare per la realizzazione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ibuto dei genitori degli alunni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onco all’Adige, 22.01.2018</w:t>
        <w:tab/>
        <w:t xml:space="preserve">                                              </w:t>
        <w:tab/>
        <w:t xml:space="preserve">   IL RESPONSABILE DEL PROGET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</w:t>
        <w:tab/>
        <w:t xml:space="preserve">   IL DIRIGENTE SCOLASTIC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</w:t>
        <w:tab/>
        <w:tab/>
        <w:tab/>
        <w:tab/>
        <w:t xml:space="preserve">        Dr. Bruno Bortolas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8"/>
      <w:type w:val="nextPage"/>
      <w:pgSz w:w="11906" w:h="16838"/>
      <w:pgMar w:left="1134" w:right="1134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  <w:lvl w:ilvl="1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9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bullet"/>
      <w:lvlText w:val=""/>
      <w:lvlPicBulletId w:val="1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1080"/>
      </w:pPr>
      <w:rPr/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Carpredefinitoparagrafo"/>
    <w:rPr/>
  </w:style>
  <w:style w:type="character" w:styleId="Titolo2Carattere">
    <w:name w:val="Titolo 2 Carattere"/>
    <w:qFormat/>
    <w:rPr>
      <w:i/>
    </w:rPr>
  </w:style>
  <w:style w:type="character" w:styleId="Titolo3Carattere">
    <w:name w:val="Titolo 3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jc w:val="center"/>
    </w:pPr>
    <w:rPr>
      <w:b/>
      <w:sz w:val="28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2:10:00Z</dcterms:created>
  <dc:creator>dirigente</dc:creator>
  <dc:description/>
  <cp:keywords/>
  <dc:language>en-US</dc:language>
  <cp:lastModifiedBy>dsga</cp:lastModifiedBy>
  <cp:lastPrinted>2018-01-10T13:13:00Z</cp:lastPrinted>
  <dcterms:modified xsi:type="dcterms:W3CDTF">2018-01-22T08:52:00Z</dcterms:modified>
  <cp:revision>65</cp:revision>
  <dc:subject/>
  <dc:title> </dc:title>
</cp:coreProperties>
</file>